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55"/>
        <w:gridCol w:w="524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7 и 202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09"/>
        <w:gridCol w:w="567"/>
        <w:gridCol w:w="567"/>
        <w:gridCol w:w="1928"/>
        <w:gridCol w:w="965"/>
        <w:gridCol w:w="1474"/>
        <w:gridCol w:w="1134"/>
        <w:gridCol w:w="150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8 год, тыс.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-н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18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 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 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Повышение эффективности управления муниципальной собственность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 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2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3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мунальной инфраструк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 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 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9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"Доступная сре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S 06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S 06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19 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1275"/>
        <w:gridCol w:w="709"/>
        <w:gridCol w:w="567"/>
        <w:gridCol w:w="1928"/>
        <w:gridCol w:w="708"/>
        <w:gridCol w:w="1418"/>
        <w:gridCol w:w="1417"/>
        <w:gridCol w:w="144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-</w:t>
            </w:r>
          </w:p>
          <w:p>
            <w:pPr>
              <w:pStyle w:val="Normal"/>
              <w:jc w:val="center"/>
              <w:rPr/>
            </w:pPr>
            <w:r>
              <w:rPr/>
              <w:t>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8 9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8 98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83,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3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34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492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4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4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>
          <w:trHeight w:val="6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6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45,6</w:t>
            </w:r>
          </w:p>
        </w:tc>
      </w:tr>
      <w:tr>
        <w:trPr>
          <w:trHeight w:val="1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5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56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549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62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62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6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5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59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дорог на территории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Использование и охрана земель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ого контр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52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21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7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 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7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7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3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7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2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2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2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0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81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81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жилищно-коммунального хозяйства на 2026 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жилищно-коммунального хозяйств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3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36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6,5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6,5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0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0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564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5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28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7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7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3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3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3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1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1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5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5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отдельным категориям граждан - участ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6,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1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1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 0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 06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163,1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 / профицит (+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3"/>
        <w:gridCol w:w="425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администрации Ейского городского поселения Ейского района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seg</dc:creator>
  <dc:description/>
  <cp:keywords/>
  <dc:language>en-US</dc:language>
  <cp:lastModifiedBy>User139</cp:lastModifiedBy>
  <cp:lastPrinted>2024-05-23T09:21:00Z</cp:lastPrinted>
  <dcterms:modified xsi:type="dcterms:W3CDTF">2025-11-07T12:57:00Z</dcterms:modified>
  <cp:revision>114</cp:revision>
  <dc:subject/>
  <dc:title>ПРИЛОЖЕНИЕ</dc:title>
</cp:coreProperties>
</file>